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ТЕРСТВО ОСВІТИ І НАУКИ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РЕХІДНЕ УЧИЛИЩЕ ім. О.І. МАІНЕСКО ОН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цикловою комісією                                            </w:t>
      </w: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__                                                      Заст. Начальника учил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_»_____________2014 р.                               _____________А.О.Че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иклової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В.М.Авдеенко                             «____» ___________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Для підготовки до заліку з дисципліни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«Суднові вантажні та палубні механізми»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для курсантів 3-го курсу заочної форми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Як діляться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 xml:space="preserve"> за принципом дії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Як класифікують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 xml:space="preserve"> по конструктивному виконанню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Як класифікують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 xml:space="preserve"> в залежності від типу приводу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Як поділяються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 xml:space="preserve"> за призначенням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Що таке спеціальні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>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Що </w:t>
      </w:r>
      <w:r>
        <w:rPr>
          <w:rFonts w:cs="Times New Roman" w:ascii="Times New Roman" w:hAnsi="Times New Roman"/>
          <w:lang w:val="ru-RU"/>
        </w:rPr>
        <w:t xml:space="preserve">є </w:t>
      </w:r>
      <w:r>
        <w:rPr>
          <w:rFonts w:cs="Times New Roman" w:ascii="Times New Roman" w:hAnsi="Times New Roman"/>
        </w:rPr>
        <w:t xml:space="preserve">основним параметром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их вантажних та палубних механізмів</w:t>
      </w:r>
      <w:r>
        <w:rPr>
          <w:rFonts w:cs="Times New Roman" w:ascii="Times New Roman" w:hAnsi="Times New Roman"/>
        </w:rPr>
        <w:t>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З якої навантаженості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і вантажні та палубні механізми</w:t>
      </w:r>
      <w:r>
        <w:rPr>
          <w:rFonts w:cs="Times New Roman" w:ascii="Times New Roman" w:hAnsi="Times New Roman"/>
        </w:rPr>
        <w:t xml:space="preserve"> поднадзорі Регістру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Назвіть основні елементи, які входять в традиційну структуру більшості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их вантажних та палубних механізмів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дорівнює ККД машини (формула)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забезпечує стійкість суднових кранів в неробочому стані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гак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елементи суднової підвіски до якої кріпитися гак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чого виковували гаки і крюк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піддаються гаки після отковування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е маркування повинен мати гак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канат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трос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канат позначають літерами Л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канат позначають літерами ТК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У шарі </w:t>
      </w:r>
      <w:r>
        <w:rPr>
          <w:rFonts w:cs="Times New Roman" w:ascii="Times New Roman" w:hAnsi="Times New Roman"/>
          <w:lang w:val="ru-RU"/>
        </w:rPr>
        <w:t xml:space="preserve">навивки </w:t>
      </w:r>
      <w:r>
        <w:rPr>
          <w:rFonts w:cs="Times New Roman" w:ascii="Times New Roman" w:hAnsi="Times New Roman"/>
        </w:rPr>
        <w:t>можуть бути дроту однакового діаметра або різних діаметрів. Які позначення будуть присутні у маркуванні кана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якому випадку в позначенні каната ставати літера З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означають цифри в позначенні кана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позначають сердечники кана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чний сердечник у канаті із сталевого оцинкованого дроту підвищує гнучкість і для чого ще служить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кількість дротів в сталевому тросі використовуваного для бігучого такелажу?</w:t>
      </w:r>
    </w:p>
    <w:p>
      <w:pPr>
        <w:pStyle w:val="NoSpacing"/>
        <w:numPr>
          <w:ilvl w:val="0"/>
          <w:numId w:val="2"/>
        </w:numPr>
        <w:rPr/>
      </w:pPr>
      <w:bookmarkStart w:id="0" w:name="bookmark1"/>
      <w:r>
        <w:rPr>
          <w:rFonts w:cs="Times New Roman" w:ascii="Times New Roman" w:hAnsi="Times New Roman"/>
        </w:rPr>
        <w:t xml:space="preserve">У складі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их вантажних та палубних механізмів</w:t>
      </w:r>
      <w:r>
        <w:rPr>
          <w:rFonts w:cs="Times New Roman" w:ascii="Times New Roman" w:hAnsi="Times New Roman"/>
        </w:rPr>
        <w:t xml:space="preserve"> з ручним приводом який діаметр троса (рослинний або синтетичний) повинен бути?</w:t>
      </w:r>
      <w:bookmarkEnd w:id="0"/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за допомогою руки можна визначити напрямок руху бараба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іть основні характеристики </w:t>
      </w:r>
      <w:r>
        <w:rPr>
          <w:rStyle w:val="9"/>
          <w:lang w:eastAsia="ru-RU"/>
        </w:rPr>
        <w:t>ланцюга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Чому дорівнює крок у </w:t>
      </w:r>
      <w:r>
        <w:rPr>
          <w:rFonts w:cs="Times New Roman" w:ascii="Times New Roman" w:hAnsi="Times New Roman"/>
          <w:lang w:val="ru-RU"/>
        </w:rPr>
        <w:t xml:space="preserve">короткозвенного </w:t>
      </w:r>
      <w:r>
        <w:rPr>
          <w:rFonts w:cs="Times New Roman" w:ascii="Times New Roman" w:hAnsi="Times New Roman"/>
        </w:rPr>
        <w:t>зварного ланцюга і довголанкового зварного ланцюг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ен тип ланцюга має два виконання. Назвіть їх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і ланцюга називаються якірним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дорівнює довжина змичк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кщо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&lt;9мм, якщо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&gt;9мм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ільки пластин використовують в одному ланці </w:t>
      </w:r>
      <w:r>
        <w:rPr>
          <w:rFonts w:cs="Times New Roman" w:ascii="Times New Roman" w:hAnsi="Times New Roman"/>
          <w:lang w:val="ru-RU"/>
        </w:rPr>
        <w:t xml:space="preserve">пластикового </w:t>
      </w:r>
      <w:r>
        <w:rPr>
          <w:rFonts w:cs="Times New Roman" w:ascii="Times New Roman" w:hAnsi="Times New Roman"/>
        </w:rPr>
        <w:t xml:space="preserve">ланцюга? 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З чого складається блок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умова для визначення діаметра шків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</w:t>
      </w:r>
      <w:r>
        <w:rPr>
          <w:rStyle w:val="8pt"/>
        </w:rPr>
        <w:t xml:space="preserve">чого </w:t>
      </w:r>
      <w:r>
        <w:rPr>
          <w:rFonts w:cs="Times New Roman" w:ascii="Times New Roman" w:hAnsi="Times New Roman"/>
        </w:rPr>
        <w:t xml:space="preserve">залежить КПД одношківного </w:t>
      </w:r>
      <w:r>
        <w:rPr>
          <w:rStyle w:val="8pt"/>
        </w:rPr>
        <w:t>блоку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Чому дорівнює КПД одношківного блоку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шипниках кочіння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шипниках ковзання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с поліспаст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Яким чином вибираються </w:t>
      </w:r>
      <w:r>
        <w:rPr>
          <w:rFonts w:cs="Times New Roman" w:ascii="Times New Roman" w:hAnsi="Times New Roman"/>
          <w:lang w:val="ru-RU"/>
        </w:rPr>
        <w:t xml:space="preserve">лопаря? </w:t>
      </w:r>
      <w:r>
        <w:rPr>
          <w:rFonts w:cs="Times New Roman" w:ascii="Times New Roman" w:hAnsi="Times New Roman"/>
        </w:rPr>
        <w:t>Що це таке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кратність поліспас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 чого служить барабан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фрикційний барабан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називають фрикційний барабан лебідки або брашпиль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чого виготовляють барабан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кріпиться канат до зварному барабану і до литого барабану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яких умов розраховується діаметр бараба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канатоємкість бараба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у форму має робоча поверхня фрикційних барабанів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За рахунок чого створюється тяга в </w:t>
      </w:r>
      <w:r>
        <w:rPr>
          <w:rFonts w:cs="Times New Roman" w:ascii="Times New Roman" w:hAnsi="Times New Roman"/>
          <w:lang w:val="ru-RU"/>
        </w:rPr>
        <w:t xml:space="preserve">канатотяговому </w:t>
      </w:r>
      <w:r>
        <w:rPr>
          <w:rFonts w:cs="Times New Roman" w:ascii="Times New Roman" w:hAnsi="Times New Roman"/>
        </w:rPr>
        <w:t>шківі ліфта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Для чого служить </w:t>
      </w:r>
      <w:r>
        <w:rPr>
          <w:rFonts w:cs="Times New Roman" w:ascii="Times New Roman" w:hAnsi="Times New Roman"/>
          <w:lang w:val="ru-RU"/>
        </w:rPr>
        <w:t xml:space="preserve">останов? </w:t>
      </w:r>
      <w:r>
        <w:rPr>
          <w:rFonts w:cs="Times New Roman" w:ascii="Times New Roman" w:hAnsi="Times New Roman"/>
        </w:rPr>
        <w:t>Які ви знаєте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основні параметри храпового зупину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о собою являє фрикційний </w:t>
      </w:r>
      <w:r>
        <w:rPr>
          <w:rFonts w:cs="Times New Roman" w:ascii="Times New Roman" w:hAnsi="Times New Roman"/>
          <w:lang w:val="ru-RU"/>
        </w:rPr>
        <w:t>останов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спускні гальма і де вони застосовуються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види стопорних гальм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овинні мати всі гальма СПТМ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хунок чого здійснюється гальмування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Опишіть принцип дії електромагнітного </w:t>
      </w:r>
      <w:r>
        <w:rPr>
          <w:rFonts w:cs="Times New Roman" w:ascii="Times New Roman" w:hAnsi="Times New Roman"/>
          <w:lang w:val="ru-RU"/>
        </w:rPr>
        <w:t xml:space="preserve">двухколодочного </w:t>
      </w:r>
      <w:r>
        <w:rPr>
          <w:rFonts w:cs="Times New Roman" w:ascii="Times New Roman" w:hAnsi="Times New Roman"/>
        </w:rPr>
        <w:t>гальма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недолік електромагнітних гальм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іть принцип електрогідравлічного штовхача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Назвіть основні приводи, які використовуються в </w:t>
      </w:r>
      <w:r>
        <w:rPr>
          <w:rFonts w:cs="Times New Roman" w:ascii="Times New Roman" w:hAnsi="Times New Roman"/>
          <w:b/>
        </w:rPr>
        <w:t>с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уднових вантажних та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алубних механізмах</w:t>
      </w:r>
      <w:r>
        <w:rPr>
          <w:rFonts w:cs="Times New Roman" w:ascii="Times New Roman" w:hAnsi="Times New Roman"/>
          <w:b/>
        </w:rPr>
        <w:t>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ручного приводу. Основні переваги і недоліки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парового приводу. Основні переваги і недоліки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ктричний привід. Основні переваги і недоліки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ідравлічний привід. Основні переваги і недоліки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Дизельний привід </w:t>
      </w:r>
      <w:r>
        <w:rPr>
          <w:rFonts w:cs="Times New Roman" w:ascii="Times New Roman" w:hAnsi="Times New Roman"/>
          <w:b/>
        </w:rPr>
        <w:t>с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уднових вантажних та</w:t>
      </w:r>
      <w:r>
        <w:rPr>
          <w:rStyle w:val="StrongEmphasis"/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алубних механізмів</w:t>
      </w:r>
      <w:r>
        <w:rPr>
          <w:rFonts w:cs="Times New Roman" w:ascii="Times New Roman" w:hAnsi="Times New Roman"/>
        </w:rPr>
        <w:t>. Основні переваги і недоліки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ходить до складу вантажного стрілового пристрою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приєднується до обуха нока стріл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І загальним недоліком стрілових вантажних пристроїв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Який мінімальний кут нахилу великовагової стріл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означає лебідка правого виконання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означає лебідка лівого виконання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Дайте визначення толі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кі приводи поділяються суднові кран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і конструкції суднових кранів Ви знаєте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Назвіть основні складові стаціонарного кра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икористовують у кранах з жорстким підвісом стріли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Назвіть термін служби крана до заводського ремонту </w:t>
      </w:r>
      <w:r>
        <w:rPr>
          <w:rFonts w:cs="Times New Roman" w:ascii="Times New Roman" w:hAnsi="Times New Roman"/>
          <w:lang w:val="ru-RU"/>
        </w:rPr>
        <w:t xml:space="preserve">при </w:t>
      </w:r>
      <w:r>
        <w:rPr>
          <w:rFonts w:cs="Times New Roman" w:ascii="Times New Roman" w:hAnsi="Times New Roman"/>
        </w:rPr>
        <w:t>ресурсі в годиннику? Який призначений ресурс крана до списання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 якому крен, </w:t>
      </w:r>
      <w:r>
        <w:rPr>
          <w:rFonts w:cs="Times New Roman" w:ascii="Times New Roman" w:hAnsi="Times New Roman"/>
          <w:lang w:val="ru-RU"/>
        </w:rPr>
        <w:t xml:space="preserve">дифференте, </w:t>
      </w:r>
      <w:r>
        <w:rPr>
          <w:rStyle w:val="1"/>
          <w:sz w:val="24"/>
          <w:szCs w:val="24"/>
          <w:u w:val="none"/>
          <w:lang w:eastAsia="ru-RU"/>
        </w:rPr>
        <w:t xml:space="preserve">вітрового </w:t>
      </w:r>
      <w:r>
        <w:rPr>
          <w:rFonts w:cs="Times New Roman" w:ascii="Times New Roman" w:hAnsi="Times New Roman"/>
        </w:rPr>
        <w:t>навантаження, бортовий хитавиці крани можуть працювати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 яком) крені судна, </w:t>
      </w:r>
      <w:r>
        <w:rPr>
          <w:rFonts w:cs="Times New Roman" w:ascii="Times New Roman" w:hAnsi="Times New Roman"/>
          <w:lang w:val="ru-RU"/>
        </w:rPr>
        <w:t xml:space="preserve">дифференте, </w:t>
      </w:r>
      <w:r>
        <w:rPr>
          <w:rFonts w:cs="Times New Roman" w:ascii="Times New Roman" w:hAnsi="Times New Roman"/>
        </w:rPr>
        <w:t>бортовий хитавиці, сили вітру і вітрового навантаження закріплені крани «по похідному» повинні зберігати працездатність, після тривалого впливу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іть основні вимоги з технічного обслуговування кранів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апарель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рамп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і приводом забезпечені механізовані рамп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 виконуються рампи по розташуванню щодо корпусу суд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і Ви знаєте напрямки проїзду рампи щодо діаметрів площині судн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м постачають зовнішні рампи великої вантажопідйомності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входить в технічне обслуговування гідроприводу апарелі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підйомник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о таке ліфт? Чому дорівнює маса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м дорівнює потужність двигуна при підйомі вантаженої або при спуску порожньої кабіни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і ви знаєте типи ліфтів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а швидкість різних типів ліфтів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ий призначений термін служби ліфта до першого капітального ремонту, і повний призначений термін служби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дорівнює енергоспоживання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ому дорівнює маса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фти з якою вантажопідйомністю піднаглядні Регістру?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 якому крені, </w:t>
      </w:r>
      <w:r>
        <w:rPr>
          <w:rFonts w:cs="Times New Roman" w:ascii="Times New Roman" w:hAnsi="Times New Roman"/>
          <w:lang w:val="ru-RU"/>
        </w:rPr>
        <w:t xml:space="preserve">дифференте, </w:t>
      </w:r>
      <w:r>
        <w:rPr>
          <w:rFonts w:cs="Times New Roman" w:ascii="Times New Roman" w:hAnsi="Times New Roman"/>
        </w:rPr>
        <w:t>хитавиці допускається робота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іть принцип роботи ліфта?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якій швидкості спрацьовують уловлювачі пасажирських кабін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0.Назвіть основні переваги ліхтеровозів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1.З чого складається конвеєр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2.Чому дорівнює годинна продуктивність конвеєра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3.Який конвеєр використовують для підйому насипних вантажів з трюму на палубу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4.Що собою являє пневможелоб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5.Що таке аероліфт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6.Як поділяються люкові закриття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7.З чого складається гідравлічний привід люкових закритт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8.Яким вимогам повинні відповідати люкові закриття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09.Які Ви </w:t>
      </w:r>
      <w:r>
        <w:rPr>
          <w:rFonts w:cs="Times New Roman" w:ascii="Times New Roman" w:hAnsi="Times New Roman"/>
          <w:lang w:val="ru-RU"/>
        </w:rPr>
        <w:t xml:space="preserve">знаете </w:t>
      </w:r>
      <w:r>
        <w:rPr>
          <w:rFonts w:cs="Times New Roman" w:ascii="Times New Roman" w:hAnsi="Times New Roman"/>
        </w:rPr>
        <w:t>приводи люкових закритт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0.Що входить в гідросхему приводу закриттів трюм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1.Які ви знаєте приводи люкових закриттів трюм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2.Що входить в технічне використання вантажопідйомних пристроїв машинних і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лужбових приміщень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3.Що входить в технічне використання брашпилів, шпилів, якірно-швартовних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лебідок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14.Що входить в технічне використання лебідок та кран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15.Що входить в технічне використання </w:t>
      </w:r>
      <w:r>
        <w:rPr>
          <w:rFonts w:cs="Times New Roman" w:ascii="Times New Roman" w:hAnsi="Times New Roman"/>
          <w:lang w:val="ru-RU"/>
        </w:rPr>
        <w:t xml:space="preserve">аппарелей, </w:t>
      </w:r>
      <w:r>
        <w:rPr>
          <w:rFonts w:cs="Times New Roman" w:ascii="Times New Roman" w:hAnsi="Times New Roman"/>
        </w:rPr>
        <w:t>рамп, закриттів люків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16.Що входить в технічне обслуговування та нагляд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уднових вантажних та палубних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механізмів</w:t>
      </w:r>
      <w:r>
        <w:rPr>
          <w:rFonts w:cs="Times New Roman" w:ascii="Times New Roman" w:hAnsi="Times New Roman"/>
        </w:rPr>
        <w:t>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Александров М.П. Підйомно-транспортні машини. - М.: Вищ. шк., 1985. -     520 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Бройтман А.А., Деревич В.А., Седор А.М. Суднові вантажопідйомні машини і пристрої. - М.: Транспорт, 1964. - 299 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Бугаєнко Б.А., Магула В.Е. Спеціальні суднові пристрої: Навчальний  посібник. - Л.: Суднобудування, 1983. - 392 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Ватіпко Б.А., Нерубенко Г.П., Павлов С.С. Експлуатація Суднових палубних механізмів: Довідник. - Транспорт, 1991. - 198 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Гайдамака В.Ф. Вантажопідйомні машин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Голубєв С.М. Крани суднові поворотні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антажопідйомні машини. Александров М.П., Колобов Л.Н., Лобов М.А. та ін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Іванченко Ф.К. Підйомно-транспотні машин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Кипарський Г.Р. Суднові крани та лебід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Підйомно-транспортні машини і палубні механізми. Камнєв Г.Ф., Кипарський Г.Р., Балін В.М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Правила технічної експлуатації суднових технічних засоб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 Правила по вантажопідйомним пристрою морських суден / Морський регістр судноплавств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Седор А.М. Вантажопідйомні машини і вантажні пристрої спеціалізованих судн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Симоненко А.С. Вантажні пристрої судноплавних судн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510" w:hanging="51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Суднові пристрої: Довідник / За ред. М.М. Александрова. 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Чернега В.І., Мазуренко І.Я. Короткий довідник по вантаж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підйомним 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шинам.</w:t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кладач: _______________________ Авдєєнко В.М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>
      <w:rFonts w:cs="Times New Roman"/>
    </w:rPr>
  </w:style>
  <w:style w:type="character" w:styleId="1">
    <w:name w:val="Основной текст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uk-UA"/>
    </w:rPr>
  </w:style>
  <w:style w:type="character" w:styleId="9">
    <w:name w:val="Основной текст + 9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8pt">
    <w:name w:val="Основной текст + 8 pt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3:00Z</dcterms:created>
  <dc:creator>User</dc:creator>
  <dc:description/>
  <cp:keywords/>
  <dc:language>en-US</dc:language>
  <cp:lastModifiedBy>User</cp:lastModifiedBy>
  <dcterms:modified xsi:type="dcterms:W3CDTF">2014-11-24T14:05:00Z</dcterms:modified>
  <cp:revision>9</cp:revision>
  <dc:subject/>
  <dc:title>МІНІТЕРСТВО ОСВІТИ І НАУКИ УКРАЇНИ</dc:title>
</cp:coreProperties>
</file>